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-схема:</w:t>
      </w:r>
    </w:p>
    <w:p>
      <w:pPr>
        <w:pStyle w:val="Normal"/>
        <w:spacing w:lineRule="auto" w:line="36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К                                                                    НІ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700</wp:posOffset>
                </wp:positionV>
                <wp:extent cx="802005" cy="7545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754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3"/>
                            </w:tblGrid>
                            <w:tr>
                              <w:trPr>
                                <w:trHeight w:val="11873" w:hRule="atLeast"/>
                                <w:cantSplit w:val="true"/>
                              </w:trPr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both"/>
                                    <w:rPr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uk-UA"/>
                                    </w:rPr>
                                    <w:t xml:space="preserve">Чи   є вигідним  географічне положення  Африки?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both"/>
                                    <w:rPr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594.15pt;mso-wrap-distance-left:9pt;mso-wrap-distance-right:9pt;mso-wrap-distance-top:0pt;mso-wrap-distance-bottom:0pt;margin-top:1pt;mso-position-vertical-relative:text;margin-left:20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3"/>
                      </w:tblGrid>
                      <w:tr>
                        <w:trPr>
                          <w:trHeight w:val="11873" w:hRule="atLeast"/>
                          <w:cantSplit w:val="true"/>
                        </w:trPr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both"/>
                              <w:rPr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uk-UA"/>
                              </w:rPr>
                              <w:t xml:space="preserve">Чи   є вигідним  географічне положення  Африки?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both"/>
                              <w:rPr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227965</wp:posOffset>
                </wp:positionH>
                <wp:positionV relativeFrom="paragraph">
                  <wp:posOffset>248285</wp:posOffset>
                </wp:positionV>
                <wp:extent cx="1113790" cy="7207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4"/>
                            </w:tblGrid>
                            <w:tr>
                              <w:trPr>
                                <w:trHeight w:val="11340" w:hRule="atLeast"/>
                              </w:trPr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uk-UA"/>
                                    </w:rPr>
                                    <w:t>Екват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uk-UA"/>
                                    </w:rPr>
                                    <w:t>Нульов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м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lang w:val="uk-UA"/>
                                    </w:rPr>
                                    <w:t>еридіа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uk-UA"/>
                                    </w:rPr>
                                    <w:t>Океани, течі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uk-UA"/>
                                    </w:rPr>
                                    <w:t>Берегова ліні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uk-UA"/>
                                    </w:rPr>
                                    <w:t>Форма матер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uk-UA"/>
                                    </w:rPr>
                                    <w:t>Інші матери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567.5pt;mso-wrap-distance-left:9pt;mso-wrap-distance-right:9pt;mso-wrap-distance-top:0pt;mso-wrap-distance-bottom:0pt;margin-top:19.55pt;mso-position-vertical-relative:text;margin-left:-17.95pt;mso-position-horizontal-relative:text">
                <v:fill opacity="0f"/>
                <v:textbox inset="0in,0in,0in,0in">
                  <w:txbxContent>
                    <w:tbl>
                      <w:tblPr>
                        <w:tblW w:w="17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4"/>
                      </w:tblGrid>
                      <w:tr>
                        <w:trPr>
                          <w:trHeight w:val="11340" w:hRule="atLeast"/>
                        </w:trPr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uk-UA"/>
                              </w:rPr>
                              <w:t>Еквато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uk-UA"/>
                              </w:rPr>
                              <w:t>Нульов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м</w:t>
                            </w:r>
                            <w:r>
                              <w:rPr>
                                <w:sz w:val="36"/>
                                <w:szCs w:val="36"/>
                                <w:lang w:val="uk-UA"/>
                              </w:rPr>
                              <w:t>еридіа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uk-UA"/>
                              </w:rPr>
                              <w:t>Океани, течії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uk-UA"/>
                              </w:rPr>
                              <w:t>Берегова ліні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uk-UA"/>
                              </w:rPr>
                              <w:t>Форма материк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uk-UA"/>
                              </w:rPr>
                              <w:t>Інші матери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сновок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      </w:t>
      </w:r>
      <w:r>
        <w:rPr>
          <w:sz w:val="36"/>
          <w:szCs w:val="36"/>
          <w:lang w:val="uk-UA"/>
        </w:rPr>
        <w:t xml:space="preserve">Дерево </w: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  <w:lang w:val="uk-UA"/>
        </w:rPr>
        <w:t xml:space="preserve">                                           </w:t>
      </w:r>
      <w:r>
        <w:rPr>
          <w:sz w:val="36"/>
          <w:szCs w:val="36"/>
          <w:lang w:val="uk-UA"/>
        </w:rPr>
        <w:t xml:space="preserve">асоціацій </w:t>
      </w:r>
    </w:p>
    <w:p>
      <w:pPr>
        <w:pStyle w:val="Normal"/>
        <w:spacing w:lineRule="auto" w:line="36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</w:t>
      </w:r>
    </w:p>
    <w:p>
      <w:pPr>
        <w:pStyle w:val="Normal"/>
        <w:spacing w:lineRule="auto" w:line="36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</w:t>
      </w:r>
      <w:r>
        <w:rPr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257800" cy="52171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5217120"/>
                          <a:chOff x="0" y="0"/>
                          <a:chExt cx="5257800" cy="5217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521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725120" y="1203840"/>
                            <a:ext cx="649440" cy="101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342360"/>
                            <a:ext cx="936720" cy="936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9997"/>
                              </a:gs>
                              <a:gs pos="100000">
                                <a:srgbClr val="ff66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09880" y="1915200"/>
                            <a:ext cx="1092960" cy="49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1252800"/>
                            <a:ext cx="936720" cy="936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100000">
                                <a:srgbClr val="ff9933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2675160"/>
                            <a:ext cx="1189440" cy="170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444760"/>
                            <a:ext cx="936720" cy="936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9f67f"/>
                              </a:gs>
                              <a:gs pos="100000">
                                <a:srgbClr val="ffcc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8360" y="2914560"/>
                            <a:ext cx="907920" cy="786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3540240"/>
                            <a:ext cx="936720" cy="936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9933"/>
                              </a:gs>
                              <a:gs pos="100000">
                                <a:srgbClr val="ff66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8920" y="3056760"/>
                            <a:ext cx="338400" cy="115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4191120"/>
                            <a:ext cx="936720" cy="936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100000">
                                <a:srgbClr val="ff9933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560" y="3056760"/>
                            <a:ext cx="338400" cy="1152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080" y="4190400"/>
                            <a:ext cx="936720" cy="936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9f67f"/>
                              </a:gs>
                              <a:gs pos="100000">
                                <a:srgbClr val="ffcc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2913840"/>
                            <a:ext cx="907560" cy="786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120" y="3538800"/>
                            <a:ext cx="936720" cy="936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d6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2674080"/>
                            <a:ext cx="1188720" cy="170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0" y="2443320"/>
                            <a:ext cx="936720" cy="936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4240" y="1913760"/>
                            <a:ext cx="1092960" cy="49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5440" y="1251720"/>
                            <a:ext cx="936720" cy="936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9997"/>
                              </a:gs>
                              <a:gs pos="100000">
                                <a:srgbClr val="ff66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1800" y="1203480"/>
                            <a:ext cx="649440" cy="101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6680" y="341640"/>
                            <a:ext cx="936720" cy="936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100000">
                                <a:srgbClr val="ff9933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937800"/>
                            <a:ext cx="0" cy="1202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2520"/>
                            <a:ext cx="936720" cy="936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9f67f"/>
                              </a:gs>
                              <a:gs pos="100000">
                                <a:srgbClr val="ffcc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2140560"/>
                            <a:ext cx="936720" cy="936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200"/>
                              </a:gs>
                              <a:gs pos="100000">
                                <a:srgbClr val="4d0808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hadow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фрика</w:t>
                              </w:r>
                            </w:p>
                          </w:txbxContent>
                        </wps:txbx>
                        <wps:bodyPr lIns="45720" rIns="45720" tIns="91440" bIns="91440" anchor="ctr" rot="-5400000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410.8pt" coordorigin="0,0" coordsize="8280,8216">
                <v:rect id="shape_0" stroked="f" o:allowincell="f" style="position:absolute;left:0;top:0;width:8279;height:82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17,1896" to="3739,3487" ID="_s1098" stroked="t" o:allowincell="f" style="position:absolute;flip:xy;mso-position-horizontal-relative:char">
                  <v:stroke color="#540000" weight="28440" joinstyle="miter" endcap="flat"/>
                  <v:fill o:detectmouseclick="t" on="false"/>
                  <w10:wrap type="none"/>
                </v:line>
                <v:oval id="shape_0" ID="_s1099" fillcolor="#ff6600" stroked="t" o:allowincell="f" style="position:absolute;left:1582;top:539;width:1474;height:147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f9997"/>
                  <v:stroke color="#540000" weight="12600" joinstyle="miter" endcap="flat"/>
                  <w10:wrap type="none"/>
                </v:oval>
                <v:line id="shape_0" from="1748,3016" to="3468,3801" ID="_s1100" stroked="t" o:allowincell="f" style="position:absolute;flip:xy;mso-position-horizontal-relative:char">
                  <v:stroke color="#540000" weight="28440" joinstyle="miter" endcap="flat"/>
                  <v:fill o:detectmouseclick="t" on="false"/>
                  <w10:wrap type="none"/>
                </v:line>
                <v:oval id="shape_0" ID="_s1101" fillcolor="#ff9933" stroked="t" o:allowincell="f" style="position:absolute;left:341;top:1973;width:1474;height:147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fcc00"/>
                  <v:stroke color="#540000" weight="12600" joinstyle="miter" endcap="flat"/>
                  <w10:wrap type="none"/>
                </v:oval>
                <v:line id="shape_0" from="1538,4213" to="3410,4481" ID="_s1102" stroked="t" o:allowincell="f" style="position:absolute;flip:x;mso-position-horizontal-relative:char">
                  <v:stroke color="#540000" weight="28440" joinstyle="miter" endcap="flat"/>
                  <v:fill o:detectmouseclick="t" on="false"/>
                  <w10:wrap type="none"/>
                </v:line>
                <v:oval id="shape_0" ID="_s1103" fillcolor="#ffcc00" stroked="t" o:allowincell="f" style="position:absolute;left:72;top:3850;width:1474;height:147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9f67f"/>
                  <v:stroke color="#540000" weight="12600" joinstyle="miter" endcap="flat"/>
                  <w10:wrap type="none"/>
                </v:oval>
                <v:line id="shape_0" from="2155,4590" to="3584,5828" ID="_s1104" stroked="t" o:allowincell="f" style="position:absolute;flip:x;mso-position-horizontal-relative:char">
                  <v:stroke color="#540000" weight="28440" joinstyle="miter" endcap="flat"/>
                  <v:fill o:detectmouseclick="t" on="false"/>
                  <w10:wrap type="none"/>
                </v:line>
                <v:oval id="shape_0" ID="_s1105" fillcolor="#ff6600" stroked="t" o:allowincell="f" style="position:absolute;left:861;top:5575;width:1474;height:147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f9933"/>
                  <v:stroke color="#540000" weight="12600" joinstyle="miter" endcap="flat"/>
                  <w10:wrap type="none"/>
                </v:oval>
                <v:line id="shape_0" from="3400,4814" to="3932,6628" ID="_s1106" stroked="t" o:allowincell="f" style="position:absolute;flip:x;mso-position-horizontal-relative:char">
                  <v:stroke color="#540000" weight="28440" joinstyle="miter" endcap="flat"/>
                  <v:fill o:detectmouseclick="t" on="false"/>
                  <w10:wrap type="none"/>
                </v:line>
                <v:oval id="shape_0" ID="_s1107" fillcolor="#ff9933" stroked="t" o:allowincell="f" style="position:absolute;left:2457;top:6600;width:1474;height:147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fcc00"/>
                  <v:stroke color="#540000" weight="12600" joinstyle="miter" endcap="flat"/>
                  <w10:wrap type="none"/>
                </v:oval>
                <v:line id="shape_0" from="4349,4814" to="4881,6627" ID="_s1108" stroked="t" o:allowincell="f" style="position:absolute;mso-position-horizontal-relative:char">
                  <v:stroke color="#540000" weight="28440" joinstyle="miter" endcap="flat"/>
                  <v:fill o:detectmouseclick="t" on="false"/>
                  <w10:wrap type="none"/>
                </v:line>
                <v:oval id="shape_0" ID="_s1109" fillcolor="#ffcc00" stroked="t" o:allowincell="f" style="position:absolute;left:4353;top:6599;width:1474;height:147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9f67f"/>
                  <v:stroke color="#540000" weight="12600" joinstyle="miter" endcap="flat"/>
                  <w10:wrap type="none"/>
                </v:oval>
                <v:line id="shape_0" from="4698,4589" to="6126,5826" ID="_s1110" stroked="t" o:allowincell="f" style="position:absolute;mso-position-horizontal-relative:char">
                  <v:stroke color="#540000" weight="28440" joinstyle="miter" endcap="flat"/>
                  <v:fill o:detectmouseclick="t" on="false"/>
                  <w10:wrap type="none"/>
                </v:line>
                <v:oval id="shape_0" ID="_s1111" fillcolor="#d60000" stroked="t" o:allowincell="f" style="position:absolute;left:5948;top:5573;width:1474;height:147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red"/>
                  <v:stroke color="#540000" weight="12600" joinstyle="miter" endcap="flat"/>
                  <w10:wrap type="none"/>
                </v:oval>
                <v:line id="shape_0" from="4870,4211" to="6741,4479" ID="_s1112" stroked="t" o:allowincell="f" style="position:absolute;mso-position-horizontal-relative:char">
                  <v:stroke color="#540000" weight="28440" joinstyle="miter" endcap="flat"/>
                  <v:fill o:detectmouseclick="t" on="false"/>
                  <w10:wrap type="none"/>
                </v:line>
                <v:oval id="shape_0" ID="_s1113" fillcolor="red" stroked="t" o:allowincell="f" style="position:absolute;left:6735;top:3848;width:1474;height:147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f6600"/>
                  <v:stroke color="#540000" weight="12600" joinstyle="miter" endcap="flat"/>
                  <w10:wrap type="none"/>
                </v:oval>
                <v:line id="shape_0" from="4810,3014" to="6530,3799" ID="_s1114" stroked="t" o:allowincell="f" style="position:absolute;flip:y;mso-position-horizontal-relative:char">
                  <v:stroke color="#540000" weight="28440" joinstyle="miter" endcap="flat"/>
                  <v:fill o:detectmouseclick="t" on="false"/>
                  <w10:wrap type="none"/>
                </v:line>
                <v:oval id="shape_0" ID="_s1115" fillcolor="#ff6600" stroked="t" o:allowincell="f" style="position:absolute;left:6465;top:1971;width:1474;height:147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f9997"/>
                  <v:stroke color="#540000" weight="12600" joinstyle="miter" endcap="flat"/>
                  <w10:wrap type="none"/>
                </v:oval>
                <v:line id="shape_0" from="4538,1895" to="5560,3486" ID="_s1116" stroked="t" o:allowincell="f" style="position:absolute;flip:y;mso-position-horizontal-relative:char">
                  <v:stroke color="#540000" weight="28440" joinstyle="miter" endcap="flat"/>
                  <v:fill o:detectmouseclick="t" on="false"/>
                  <w10:wrap type="none"/>
                </v:line>
                <v:oval id="shape_0" ID="_s1117" fillcolor="#ff9933" stroked="t" o:allowincell="f" style="position:absolute;left:5223;top:538;width:1474;height:147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fcc00"/>
                  <v:stroke color="#540000" weight="12600" joinstyle="miter" endcap="flat"/>
                  <w10:wrap type="none"/>
                </v:oval>
                <v:line id="shape_0" from="4140,1477" to="4140,3369" ID="_s1118" stroked="t" o:allowincell="f" style="position:absolute;flip:y;mso-position-horizontal-relative:char">
                  <v:stroke color="#540000" weight="28440" joinstyle="miter" endcap="flat"/>
                  <v:fill o:detectmouseclick="t" on="false"/>
                  <w10:wrap type="none"/>
                </v:line>
                <v:oval id="shape_0" ID="_s1119" fillcolor="#ffcc00" stroked="t" o:allowincell="f" style="position:absolute;left:3403;top:4;width:1474;height:147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9f67f"/>
                  <v:stroke color="#540000" weight="12600" joinstyle="miter" endcap="flat"/>
                  <w10:wrap type="none"/>
                </v:oval>
                <v:oval id="shape_0" ID="_s1120" fillcolor="#4d0808" stroked="t" o:allowincell="f" style="position:absolute;left:3403;top:3371;width:1474;height:14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hadow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фрика</w:t>
                        </w:r>
                      </w:p>
                    </w:txbxContent>
                  </v:textbox>
                  <v:fill o:detectmouseclick="t" color2="#fff200"/>
                  <v:stroke color="#540000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ема:    Географічне положення Африки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uk-UA"/>
        </w:rPr>
        <w:t>Мета:- сформувати  поняття „ географічне положення материка”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uk-UA"/>
        </w:rPr>
        <w:t xml:space="preserve">                </w:t>
      </w:r>
      <w:r>
        <w:rPr>
          <w:sz w:val="22"/>
          <w:szCs w:val="22"/>
          <w:lang w:val="uk-UA"/>
        </w:rPr>
        <w:t>визначити  найголовніші особливості географічного положення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</w:t>
      </w:r>
      <w:r>
        <w:rPr>
          <w:sz w:val="22"/>
          <w:szCs w:val="22"/>
          <w:lang w:val="uk-UA"/>
        </w:rPr>
        <w:t>Африки;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  <w:r>
        <w:rPr>
          <w:sz w:val="22"/>
          <w:szCs w:val="22"/>
          <w:lang w:val="uk-UA"/>
        </w:rPr>
        <w:t>- формувати вміння давати оцінку географічного положення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</w:t>
      </w:r>
      <w:r>
        <w:rPr>
          <w:sz w:val="22"/>
          <w:szCs w:val="22"/>
          <w:lang w:val="uk-UA"/>
        </w:rPr>
        <w:t>материка в  певній послідовності за типовим планом; закріпити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</w:t>
      </w:r>
      <w:r>
        <w:rPr>
          <w:sz w:val="22"/>
          <w:szCs w:val="22"/>
          <w:lang w:val="uk-UA"/>
        </w:rPr>
        <w:t>вміння визначати координати, в тому числі і крайніх точок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</w:t>
      </w:r>
      <w:r>
        <w:rPr>
          <w:sz w:val="22"/>
          <w:szCs w:val="22"/>
          <w:lang w:val="uk-UA"/>
        </w:rPr>
        <w:t>материка;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- розвивати творчу уяву, формувати стійкий пізнавальний інтерес 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</w:t>
      </w:r>
      <w:r>
        <w:rPr>
          <w:sz w:val="22"/>
          <w:szCs w:val="22"/>
          <w:lang w:val="uk-UA"/>
        </w:rPr>
        <w:t xml:space="preserve">в кожного учня та особисту зацікавленість самостійною 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</w:t>
      </w:r>
      <w:r>
        <w:rPr>
          <w:sz w:val="22"/>
          <w:szCs w:val="22"/>
          <w:lang w:val="uk-UA"/>
        </w:rPr>
        <w:t>дослідницькою діяльністю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ип уроку: формування нових знань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бладнання:  Фізична карта світу;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</w:t>
      </w:r>
      <w:r>
        <w:rPr>
          <w:sz w:val="22"/>
          <w:szCs w:val="22"/>
          <w:lang w:val="uk-UA"/>
        </w:rPr>
        <w:t>Фізична карта Африки,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</w:t>
      </w:r>
      <w:r>
        <w:rPr>
          <w:sz w:val="22"/>
          <w:szCs w:val="22"/>
          <w:lang w:val="uk-UA"/>
        </w:rPr>
        <w:t>Настінна контурна карта Африки (саморобна)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</w:t>
      </w:r>
      <w:r>
        <w:rPr>
          <w:sz w:val="22"/>
          <w:szCs w:val="22"/>
          <w:lang w:val="uk-UA"/>
        </w:rPr>
        <w:t xml:space="preserve">Журнал „ Національна географія. Україна”, спецвипуск 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„</w:t>
      </w:r>
      <w:r>
        <w:rPr>
          <w:sz w:val="22"/>
          <w:szCs w:val="22"/>
          <w:lang w:val="uk-UA"/>
        </w:rPr>
        <w:t>Африка”;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</w:t>
      </w:r>
      <w:r>
        <w:rPr>
          <w:sz w:val="22"/>
          <w:szCs w:val="22"/>
          <w:lang w:val="uk-UA"/>
        </w:rPr>
        <w:t xml:space="preserve">Листи- шаблони  Т-схеми  та  Дерева асоціацій(по 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</w:t>
      </w:r>
      <w:r>
        <w:rPr>
          <w:sz w:val="22"/>
          <w:szCs w:val="22"/>
          <w:lang w:val="uk-UA"/>
        </w:rPr>
        <w:t>кількості учнів в класі);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</w:t>
      </w:r>
      <w:r>
        <w:rPr>
          <w:sz w:val="22"/>
          <w:szCs w:val="22"/>
          <w:lang w:val="uk-UA"/>
        </w:rPr>
        <w:t xml:space="preserve">Основа для виконання практичної роботи ( по кількості 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</w:t>
      </w:r>
      <w:r>
        <w:rPr>
          <w:sz w:val="22"/>
          <w:szCs w:val="22"/>
          <w:lang w:val="uk-UA"/>
        </w:rPr>
        <w:t>учнів в класі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</w:t>
      </w:r>
      <w:r>
        <w:rPr>
          <w:sz w:val="22"/>
          <w:szCs w:val="22"/>
          <w:lang w:val="uk-UA"/>
        </w:rPr>
        <w:t>План- схема урок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367"/>
        <w:gridCol w:w="685"/>
        <w:gridCol w:w="3067"/>
        <w:gridCol w:w="2825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тап уроку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в.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и і   методи  діяльності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>вчител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>
          <w:trHeight w:val="2325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</w:t>
            </w:r>
            <w:r>
              <w:rPr>
                <w:sz w:val="22"/>
                <w:szCs w:val="22"/>
                <w:lang w:val="uk-UA"/>
              </w:rPr>
              <w:t>Е В О К А Ц І 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момент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хв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мент творчого навчання-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„ </w:t>
            </w:r>
            <w:r>
              <w:rPr>
                <w:sz w:val="22"/>
                <w:szCs w:val="22"/>
                <w:lang w:val="uk-UA"/>
              </w:rPr>
              <w:t>Знайомство”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лаштовування сприятливого психоемоційного мікроклімату</w:t>
            </w:r>
          </w:p>
        </w:tc>
      </w:tr>
      <w:tr>
        <w:trPr>
          <w:trHeight w:val="154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Актуалізація опорних знань та       чуттєвого досвіду та мотивація навчальної діяльності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хв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терактивні прийоми: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телектуальна розминка” Вгадай тему”;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нування„Африка”;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понімічна загадка;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нятійний апарат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виток критичного мислення,   на лаштування на активне сприйняття навчального матеріалу, актуалізація опорних знань та чуттєвого досвіду,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виток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знавального інтересу учнів</w:t>
            </w:r>
          </w:p>
        </w:tc>
      </w:tr>
      <w:tr>
        <w:trPr>
          <w:trHeight w:val="1134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</w:t>
            </w:r>
            <w:r>
              <w:rPr>
                <w:sz w:val="22"/>
                <w:szCs w:val="22"/>
                <w:lang w:val="uk-UA"/>
              </w:rPr>
              <w:t>У С В І Д О М Л Е Н Н 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 Сприйняття та засвоєння навчального матеріал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хв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вристична бесіда з елементами пояснення;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внення Т-схеми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„</w:t>
            </w:r>
            <w:r>
              <w:rPr>
                <w:sz w:val="22"/>
                <w:szCs w:val="22"/>
                <w:lang w:val="uk-UA"/>
              </w:rPr>
              <w:t>Чи є вигідним географічне положення Африки?”;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ня практичної роботи „ Нанесення на контурну карту крайніх точок Африки та визначення їх географічних координат”;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езентація  нового  туристичного маршруту класної тур фірми „Вел.Ком”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„ </w:t>
            </w:r>
            <w:r>
              <w:rPr>
                <w:sz w:val="22"/>
                <w:szCs w:val="22"/>
                <w:lang w:val="uk-UA"/>
              </w:rPr>
              <w:t>Навколо Африки за 20 днів”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„</w:t>
            </w:r>
            <w:r>
              <w:rPr>
                <w:sz w:val="22"/>
                <w:szCs w:val="22"/>
                <w:lang w:val="uk-UA"/>
              </w:rPr>
              <w:t>Логічний ланцюжок” (вплив  океанів на природу материка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„</w:t>
            </w:r>
            <w:r>
              <w:rPr>
                <w:sz w:val="22"/>
                <w:szCs w:val="22"/>
                <w:lang w:val="uk-UA"/>
              </w:rPr>
              <w:t>Втрачена послідовність”(типовий план характеристики географічного положення);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фективне  сприйняття та засвоєння навчального матеріалу, розвиток критичного мислення, активна пізнавальна діяльність  протягом уроку;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виток вміння аналізувати, порівнювати, робити висновки, знаходити інформацію в різних джерелах,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ітко формувати власну думку та співставляти її з думками інших учні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Закріплення практичних вмінь роботи з контурною та фізичною картами материка; 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ладання завершеної Т-схеми;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відомлене складання плану характеристики географічного положення материка;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виток творчої уяви, фантазії, комунікативних здібностей</w:t>
            </w:r>
          </w:p>
        </w:tc>
      </w:tr>
      <w:tr>
        <w:trPr>
          <w:trHeight w:val="1134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 Е Ф Л  Е К С І 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.осмислення об’єктивних зв’язків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 Узагальнення і систематизація знань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 Підсумки урок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хв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„ </w:t>
            </w:r>
            <w:r>
              <w:rPr>
                <w:sz w:val="22"/>
                <w:szCs w:val="22"/>
                <w:lang w:val="uk-UA"/>
              </w:rPr>
              <w:t>Африка  навпаки”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ладання синкану „Африка”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  <w:lang w:val="uk-UA"/>
              </w:rPr>
              <w:t>Анкета„ Я н а уроці...”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виток логічного мислення, розуміння взаємозалежності чинників природи,формування навичок рефлексії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машнє завданн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хв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ференціація домашнього завдання, вихід на творчий рівень виконання відповідно до можливостей учнів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фективне засвоєння матеріалу. Розвиток креативності учнів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Оргмомент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2"/>
          <w:szCs w:val="22"/>
          <w:lang w:val="uk-UA"/>
        </w:rPr>
        <w:t xml:space="preserve">   „</w:t>
      </w:r>
      <w:r>
        <w:rPr>
          <w:sz w:val="22"/>
          <w:szCs w:val="22"/>
          <w:lang w:val="uk-UA"/>
        </w:rPr>
        <w:t>Знайомство”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 попередньому уроці ми з вами  закінчили знайомитись з океанами  нашої планети. Хтось з вас вивчав цю тему з задоволенням,  комусь було байдуже, а для когось  вона стала поштовхом до мрії про далекі краї та мандри . І це не дивно, бо всі ви різні.  Хтось із вас любить дискотеки-підніміть праву руку вверх, а хто  надає  перевагу футболу- підніміть ліву руку. В кого вдома є братик  чи сестричка- заплескайте в долоні, а в кого тільки пес чи кішка-схиліть голову вправо. Та  разом з тим  всі ви в чомусь дуже схожі. У вас всіх чисті, розумні очі.  Поверніть голову    до  свого  сусіда по парті, подаруйте  один одному тепло своїх очей, а тепер посміхніться приязною посмішкою. Щойно ви всі були одинаково прекрасні. З сьогоднішнього уроку ми починаємо вивчення материків нашої планети. Вони теж, як і  люди, дуже різні і, водночас, дуже подібні між собою. Наше з вами завдання знайти в них риси подібності і пояснити причини розбіжностей, що виникли.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 ще навчитись їх одинаково любити, бо всі вони наша єдина  планета Земля.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Евокація.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нтелектуальна розминка.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 з яким з материків ми будемо знайомитись сьогодні ви скажете, прочитавши маленьку шифровку та розглянувши малюнок на дошці.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( На дошці написано:  А И У Б Н Я Н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</w:t>
      </w:r>
      <w:r>
        <w:rPr>
          <w:sz w:val="22"/>
          <w:szCs w:val="22"/>
          <w:lang w:val="uk-UA"/>
        </w:rPr>
        <w:t>Ф К Л Л И С Ц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</w:t>
      </w:r>
      <w:r>
        <w:rPr>
          <w:sz w:val="22"/>
          <w:szCs w:val="22"/>
          <w:lang w:val="uk-UA"/>
        </w:rPr>
        <w:t>Р А Ю Е Ц О Я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>( Африка улюблениця сонця) та розміщено малюнок. Див. Додаток.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ронування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тож, темою нашого уроку є Африка. І, оскільки , урок цей перший, то не просто Африка, а її географічне положення. Про Африку всі знають з дитинства. „</w:t>
      </w:r>
      <w:r>
        <w:rPr>
          <w:sz w:val="22"/>
          <w:szCs w:val="22"/>
        </w:rPr>
        <w:t xml:space="preserve">Маленькие дети, ни за что на свете не ходите в Африку, в Африку гулять!»- попереджав </w:t>
      </w:r>
      <w:r>
        <w:rPr>
          <w:sz w:val="22"/>
          <w:szCs w:val="22"/>
          <w:lang w:val="uk-UA"/>
        </w:rPr>
        <w:t xml:space="preserve"> відомий Корній Чуковський. А інша, не менш відома особа, навпаки, щиро туди запрошувала. Бо „</w:t>
      </w:r>
      <w:r>
        <w:rPr>
          <w:sz w:val="22"/>
          <w:szCs w:val="22"/>
        </w:rPr>
        <w:t>в Африке горы –вот такой высоты, в Африке реки –вот такой ширины, обезьяны, бегемоты, крокодилы, кашалоты, и зелёный попугай</w:t>
      </w:r>
      <w:r>
        <w:rPr>
          <w:sz w:val="22"/>
          <w:szCs w:val="22"/>
          <w:lang w:val="uk-UA"/>
        </w:rPr>
        <w:t>”. А я хочу дізнатись, що для кожного з вас означає слово „Африка” саме зараз.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 заповнюється дерево асоціацій на листі-заготовці; див. Додаток)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Аналіз виконаного гронування, оформлення спільного результату на дошці.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highlight w:val="yellow"/>
          <w:lang w:val="uk-UA"/>
        </w:rPr>
        <w:t>Ті в кого виявились слова, що не  мають відношення до Африки, поставте ,будь ласка, біля цих слів знаки питання і з’ясуйте до наступного уроку, чому вони зайві</w:t>
      </w:r>
      <w:r>
        <w:rPr>
          <w:sz w:val="22"/>
          <w:szCs w:val="22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опонімічна загадка.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Як виявилось, про Африку ви вже знаєте досить багато. А чи задумувались ви коли-небудь над тим, чому Африку назвали Африкою? Існує кілька версій походження цієї назви ( плакат „ Топонімічна загадка”, пояснення до нього)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>Яка з версій здається вам найбільш переконливою?</w:t>
      </w:r>
    </w:p>
    <w:p>
      <w:pPr>
        <w:pStyle w:val="Normal"/>
        <w:spacing w:lineRule="auto" w:line="360" w:before="24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>Звірте свою думку з думкою підручника ( читання з позначками,с.126 абзац 1)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highlight w:val="yellow"/>
          <w:lang w:val="uk-UA"/>
        </w:rPr>
        <w:t>Порадьтесь з сусідом по парті, визначте  найбільш прийнятну для вас версію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УСВІДОМЛЕННЯ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Евристична бесід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що ви розумієте під терміном „географічне положення”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 очікувана відповідь: положення об’єкта відносно відомих             географічних об’єктів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які географічні об’єкти ви назвали б найбільш відомими і  змогли б знайти  на будь-якій карті?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>(очікувана відповідь: лінії картографічної сітки, паралелі і меридіани,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екватор і нульовий меридіан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як розташована Африка відносно екватора?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прогнозуйте наслідки такого положення.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„</w:t>
      </w:r>
      <w:r>
        <w:rPr>
          <w:sz w:val="22"/>
          <w:szCs w:val="22"/>
          <w:lang w:val="uk-UA"/>
        </w:rPr>
        <w:t xml:space="preserve">Логічний  ланцюжок”   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uk-UA"/>
        </w:rPr>
        <w:t xml:space="preserve">А) екваторіальні широти ------- максимальний  кут падіння сонячних 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променів------  ?( температура повітря протягом року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uk-UA"/>
        </w:rPr>
        <w:t xml:space="preserve">Б) екваторіальні широти------  тиск ?-------- ?( кількість опадів, режим 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випадання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uk-UA"/>
        </w:rPr>
        <w:t xml:space="preserve">В) тропічні широти------   тиск?   --------- ?(кількість опадів, режим 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випадання)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Які позитивні ( негативні ) наслідки такого положення?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Це сприяє ( не сприяє ) життю та діяльності людей?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скільки контрасним ( стабільним, одноманітним) може бути клімат за таких умов?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Чи комфортно жилося б вам при такому кліматі?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Поняття про крайню південну та крайню північну точки материка,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емонстрація фото „ Мис Агульяс”. Знайомство з правилами визначення  географічних координат на картах материків. Визначення координат мисів Агульяс та Рас-Енгела  та протяжності материка вздовж 20-го меридіану зручним для учнів способом.( крайні точки та їх координати наносяться на настінну контурну карту)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highlight w:val="yellow"/>
          <w:lang w:val="uk-UA"/>
        </w:rPr>
        <w:t>Оцініть наслідки  положення материка відносно екватора,заповніть першу частину Т-схе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значте чи перетинається Африка нульовим меридіаном.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Які наслідки цього факту?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 скількох годинних поясах розташована Африка?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Чи є країни, що розміщені  в кількох годинних поясах?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Як це впливає на організацію життя в цих країнах?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Визначте географічні координати  крайньої східної та західної точок материка мисів Рас-Гафун та Альмаді  та протяжність материка  зі сходу на захід зручним для себе способом. (  крайні точки та їх координати наносяться на настінну контурну карту)</w:t>
      </w:r>
    </w:p>
    <w:p>
      <w:pPr>
        <w:pStyle w:val="Normal"/>
        <w:spacing w:lineRule="auto" w:line="360"/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highlight w:val="yellow"/>
          <w:lang w:val="uk-UA"/>
        </w:rPr>
        <w:t>Оцініть наслідки положення материка відносно нульового меридіану,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highlight w:val="yellow"/>
          <w:lang w:val="uk-UA"/>
        </w:rPr>
        <w:t>Заповніть другу частині Т-схе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иконайте  практичну  роботу №4 ( шаблон знаходиться в порт фоліо)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 щоб ви не втратили  зацікавленості Африкою, представники туристичної фірми „ Вел.Ком” запрошують вас в уявні подорож навколо Африки. Оскільки це перша повністю самостійна робота класного турагенства, то і презентують її креативні директори Величко Маша та Комаров Влад.   Ваше завдання  не лише  уважно їх вислухати, а і нанести на контурну карту  об’єкти  географічної номенклатури, які вони будуть згадувати в своєму рекламному проспекті. ( Захист випереджувального домашнього завдання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„ </w:t>
      </w:r>
      <w:r>
        <w:rPr>
          <w:sz w:val="22"/>
          <w:szCs w:val="22"/>
          <w:lang w:val="uk-UA"/>
        </w:rPr>
        <w:t xml:space="preserve">Навколо Африки за 20 днів” , див. Додаток; об’єкти географічної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номенклатури наносяться на настінну контурну карту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  <w:lang w:val="uk-UA"/>
        </w:rPr>
        <w:t>Отож, як ви щойно переконались Африка омивається водами двох океанів – Атлантичного та Індійського. А чи впливають ці океани на природу материка? Давайте спробуємо  спрогнозувати та оцінити цей вплив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„ </w:t>
      </w:r>
      <w:r>
        <w:rPr>
          <w:sz w:val="22"/>
          <w:szCs w:val="22"/>
          <w:lang w:val="uk-UA"/>
        </w:rPr>
        <w:t>Логічний ланцюжок”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тлантичний океан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Канарська течія -----  яка? ------ де ?   -------- що?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)Бенгальська течія ---- яка? ---- де ? ------ що?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) Гвінейська течія ----яка? ----- де? ------ що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  <w:highlight w:val="yellow"/>
          <w:lang w:val="uk-UA"/>
        </w:rPr>
        <w:t xml:space="preserve">Висновок : Атлантичний океан     урізноманітнює чи  сприяє збідненню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  <w:t xml:space="preserve">                   </w:t>
      </w:r>
      <w:r>
        <w:rPr>
          <w:sz w:val="22"/>
          <w:szCs w:val="22"/>
          <w:highlight w:val="yellow"/>
          <w:lang w:val="uk-UA"/>
        </w:rPr>
        <w:t xml:space="preserve">природи  материка; пом’якшує чи робить різкішим   його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highlight w:val="yellow"/>
          <w:lang w:val="uk-UA"/>
        </w:rPr>
        <w:t xml:space="preserve">                    </w:t>
      </w:r>
      <w:r>
        <w:rPr>
          <w:sz w:val="22"/>
          <w:szCs w:val="22"/>
          <w:highlight w:val="yellow"/>
          <w:lang w:val="uk-UA"/>
        </w:rPr>
        <w:t>клімат?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ндійський океан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Сомалійська течія ----- яка?----- де? ------ що?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)Південна пасатна течія ---- яка? ---- де? ----- що?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)течія Західних вітрів  ----- яка? ----- де?   ------ що?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  <w:t xml:space="preserve">Висновок: Індійський океан пом’якшує  чи робить різкішим клімат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highlight w:val="yellow"/>
          <w:lang w:val="uk-UA"/>
        </w:rPr>
        <w:t xml:space="preserve">                   </w:t>
      </w:r>
      <w:r>
        <w:rPr>
          <w:sz w:val="22"/>
          <w:szCs w:val="22"/>
          <w:highlight w:val="yellow"/>
          <w:lang w:val="uk-UA"/>
        </w:rPr>
        <w:t>материка,  урізноманітнює чи збіднює його природу?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highlight w:val="yellow"/>
          <w:lang w:val="uk-UA"/>
        </w:rPr>
        <w:t>Запишіть узагальненні висновки до Т-схе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опишіть берегову лінію материка: наявність заток,  проток,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півостровів, островів,; загальна  порізаність  берегів, наявність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зручних бухт.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highlight w:val="yellow"/>
          <w:lang w:val="uk-UA"/>
        </w:rPr>
        <w:t xml:space="preserve">Така берегова лінія сприяє  освоєнню   материка та веденню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  <w:t xml:space="preserve">          </w:t>
      </w:r>
      <w:r>
        <w:rPr>
          <w:sz w:val="22"/>
          <w:szCs w:val="22"/>
          <w:highlight w:val="yellow"/>
          <w:lang w:val="uk-UA"/>
        </w:rPr>
        <w:t xml:space="preserve">господарства чи  утруднює їх ?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  <w:highlight w:val="yellow"/>
          <w:lang w:val="uk-UA"/>
        </w:rPr>
        <w:t xml:space="preserve">       </w:t>
      </w:r>
      <w:r>
        <w:rPr>
          <w:sz w:val="22"/>
          <w:szCs w:val="22"/>
          <w:highlight w:val="yellow"/>
          <w:lang w:val="uk-UA"/>
        </w:rPr>
        <w:t>Занесіть узагальнений висновок до Т-схеми</w:t>
      </w:r>
      <w:r>
        <w:rPr>
          <w:sz w:val="22"/>
          <w:szCs w:val="22"/>
          <w:lang w:val="uk-UA"/>
        </w:rPr>
        <w:t xml:space="preserve">.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регляньте кожен свою Т-схему. Зробіть попередній висновок про вигідність географічного положення Африки та оцініть власні аргументи на його користь; спів ставте  свою точку зору з точкою зору сусіда по парті, знайдіть однодумців в класі. Зробіть остаточний висновок.  Озвучте остаточний колективний висно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„ </w:t>
      </w:r>
      <w:r>
        <w:rPr>
          <w:sz w:val="22"/>
          <w:szCs w:val="22"/>
          <w:lang w:val="uk-UA"/>
        </w:rPr>
        <w:t>Втрачена послідовність”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значаючи риси  географічного положення Африки , ми виконували дії в певній послідовності. Як ви гадаєте, це було випадково чи закономірно? Давайте спробуємо відновити послідовність оцінки географічного положення материка та пояснити логічність кожного наступного кроку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     Завдання виконується в  трьох групах . Для цього групам роздаються картки з записаними пунктами  плану характеристики ГП. На дошці виставляються планшети з назвами об’єктів аналізу ГП  після колективного обговорення та визначення правильної послідовності.)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highlight w:val="yellow"/>
          <w:lang w:val="uk-UA"/>
        </w:rPr>
        <w:t>спираючись на  щойно отримані знання  зробіть висновок про  походження назви „ Африка”, поясніть свій вибір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ЕФЛЕКСІ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lang w:val="uk-UA"/>
        </w:rPr>
        <w:t xml:space="preserve">а чи змінилася б ваша оцінка географічного положення Африки якби  вона раптом розвернулась навколо екватора? ( демонстрація аплікацій „ Африка навпаки”) </w:t>
      </w:r>
      <w:r>
        <w:rPr>
          <w:sz w:val="22"/>
          <w:szCs w:val="22"/>
          <w:highlight w:val="yellow"/>
          <w:lang w:val="uk-UA"/>
        </w:rPr>
        <w:t>То що ж  є найвизначальнішим при оцінці географічного положення материка? Внесіть останні записи до Т-схе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кладіть синкан „ Африка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  <w:lang w:val="uk-UA"/>
        </w:rPr>
        <w:t>Заповніть анкету „ Я на уроці”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МАШНЄ ЗАВДАННЯ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бов’язків рівень: Читати п.19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</w:t>
      </w:r>
      <w:r>
        <w:rPr>
          <w:sz w:val="22"/>
          <w:szCs w:val="22"/>
          <w:lang w:val="uk-UA"/>
        </w:rPr>
        <w:t>Вивчити  обов’язкову географічну номенклатуру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</w:t>
      </w:r>
      <w:r>
        <w:rPr>
          <w:sz w:val="22"/>
          <w:szCs w:val="22"/>
          <w:lang w:val="uk-UA"/>
        </w:rPr>
        <w:t>Скласти 3 питання „ Чому...”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Творчий рівень :   Виконати роботу „ Я малюю Африку” або „  Переваги 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</w:t>
      </w:r>
      <w:r>
        <w:rPr>
          <w:sz w:val="22"/>
          <w:szCs w:val="22"/>
          <w:lang w:val="uk-UA"/>
        </w:rPr>
        <w:t>географічного положення Африки навпаки”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актична робота №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ема: Нанесення на контурну карту крайніх точок Африки та визначення їх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>географічних координат.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Мета: закріпити вміння визначати географічні координати  крайніх точок 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t>материка та наносити їх на контурну карту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бладнання: Фізична карта світу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</w:t>
      </w:r>
      <w:r>
        <w:rPr>
          <w:sz w:val="22"/>
          <w:szCs w:val="22"/>
          <w:lang w:val="uk-UA"/>
        </w:rPr>
        <w:t xml:space="preserve">Фізична карта Африки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</w:t>
      </w:r>
      <w:r>
        <w:rPr>
          <w:sz w:val="22"/>
          <w:szCs w:val="22"/>
          <w:lang w:val="uk-UA"/>
        </w:rPr>
        <w:t>Контурна карта „ Африка. Фізична карта”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</w:t>
      </w:r>
      <w:r>
        <w:rPr>
          <w:sz w:val="22"/>
          <w:szCs w:val="22"/>
          <w:lang w:val="uk-UA"/>
        </w:rPr>
        <w:t>Олівці,  лінійка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uk-UA"/>
        </w:rPr>
        <w:t xml:space="preserve">Опорні поняття: Географічні координати- це географічна широта і 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</w:t>
      </w:r>
      <w:r>
        <w:rPr>
          <w:sz w:val="22"/>
          <w:szCs w:val="22"/>
          <w:lang w:val="uk-UA"/>
        </w:rPr>
        <w:t>географічна довгота будь-якої точки  на земній поверхні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</w:t>
      </w:r>
      <w:r>
        <w:rPr>
          <w:sz w:val="22"/>
          <w:szCs w:val="22"/>
          <w:lang w:val="uk-UA"/>
        </w:rPr>
        <w:t xml:space="preserve">Крайні точки- крайні західна, східна, північна, південна 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</w:t>
      </w:r>
      <w:r>
        <w:rPr>
          <w:sz w:val="22"/>
          <w:szCs w:val="22"/>
          <w:lang w:val="uk-UA"/>
        </w:rPr>
        <w:t>точки ( миси) материка чи острова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uk-UA"/>
        </w:rPr>
        <w:t xml:space="preserve">                              </w:t>
      </w:r>
      <w:r>
        <w:rPr>
          <w:sz w:val="22"/>
          <w:szCs w:val="22"/>
          <w:lang w:val="uk-UA"/>
        </w:rPr>
        <w:t xml:space="preserve">Екватор-умовна лінія на карті, що розділяє Землю на 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</w:t>
      </w:r>
      <w:r>
        <w:rPr>
          <w:sz w:val="22"/>
          <w:szCs w:val="22"/>
          <w:lang w:val="uk-UA"/>
        </w:rPr>
        <w:t xml:space="preserve">Північну та Південну півкулі. На екваторі Сонце двічі на рік 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</w:t>
      </w:r>
      <w:r>
        <w:rPr>
          <w:sz w:val="22"/>
          <w:szCs w:val="22"/>
          <w:lang w:val="uk-UA"/>
        </w:rPr>
        <w:t>буває в зеніті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uk-UA"/>
        </w:rPr>
        <w:t xml:space="preserve">                              </w:t>
      </w:r>
      <w:r>
        <w:rPr>
          <w:sz w:val="22"/>
          <w:szCs w:val="22"/>
          <w:lang w:val="uk-UA"/>
        </w:rPr>
        <w:t>Тропіки- межі жаркого  теплового поясу, паралелі 23</w:t>
      </w:r>
      <w:r>
        <w:rPr>
          <w:sz w:val="22"/>
          <w:szCs w:val="22"/>
          <w:vertAlign w:val="superscript"/>
          <w:lang w:val="uk-UA"/>
        </w:rPr>
        <w:t xml:space="preserve">0 </w:t>
      </w:r>
      <w:r>
        <w:rPr>
          <w:sz w:val="22"/>
          <w:szCs w:val="22"/>
          <w:lang w:val="uk-UA"/>
        </w:rPr>
        <w:t>27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</w:t>
      </w:r>
      <w:r>
        <w:rPr>
          <w:sz w:val="22"/>
          <w:szCs w:val="22"/>
          <w:lang w:val="uk-UA"/>
        </w:rPr>
        <w:t xml:space="preserve">Нульовий меридіан – меридіан, що проходить через 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</w:t>
      </w:r>
      <w:r>
        <w:rPr>
          <w:sz w:val="22"/>
          <w:szCs w:val="22"/>
          <w:lang w:val="uk-UA"/>
        </w:rPr>
        <w:t xml:space="preserve">Грінвічську обсерваторію. Від нього ведеться  відлік 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</w:t>
      </w:r>
      <w:r>
        <w:rPr>
          <w:sz w:val="22"/>
          <w:szCs w:val="22"/>
          <w:lang w:val="uk-UA"/>
        </w:rPr>
        <w:t>годинних поясів Землі.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авдання 1 Користуючись фізичною картою , знайдіть крайні точки Африки 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</w:t>
      </w:r>
      <w:r>
        <w:rPr>
          <w:sz w:val="22"/>
          <w:szCs w:val="22"/>
          <w:lang w:val="uk-UA"/>
        </w:rPr>
        <w:t>та визначте їх координати. Дані занесіть до таблиці.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орона світ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йня точ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ографічна шир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ографічна довгота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вні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с  Рас-Енге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  <w:lang w:val="uk-UA"/>
              </w:rPr>
              <w:t>37</w:t>
            </w:r>
            <w:r>
              <w:rPr>
                <w:sz w:val="22"/>
                <w:szCs w:val="22"/>
                <w:vertAlign w:val="superscript"/>
                <w:lang w:val="uk-UA"/>
              </w:rPr>
              <w:t>0</w:t>
            </w:r>
            <w:r>
              <w:rPr>
                <w:sz w:val="22"/>
                <w:szCs w:val="22"/>
                <w:lang w:val="uk-UA"/>
              </w:rPr>
              <w:t>21 пн.ш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  <w:lang w:val="uk-UA"/>
              </w:rPr>
              <w:t>10</w:t>
            </w:r>
            <w:r>
              <w:rPr>
                <w:sz w:val="22"/>
                <w:szCs w:val="22"/>
                <w:vertAlign w:val="superscript"/>
                <w:lang w:val="uk-UA"/>
              </w:rPr>
              <w:t>0</w:t>
            </w:r>
            <w:r>
              <w:rPr>
                <w:sz w:val="22"/>
                <w:szCs w:val="22"/>
                <w:lang w:val="uk-UA"/>
              </w:rPr>
              <w:t>45 сх.д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вд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хід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хі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авдання 2. Нанесіть умовним знаком та підпишіть на контурній  карті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2"/>
          <w:szCs w:val="22"/>
          <w:lang w:val="uk-UA"/>
        </w:rPr>
        <w:t xml:space="preserve">                     „ </w:t>
      </w:r>
      <w:r>
        <w:rPr>
          <w:sz w:val="22"/>
          <w:szCs w:val="22"/>
          <w:lang w:val="uk-UA"/>
        </w:rPr>
        <w:t xml:space="preserve">Африка. Фізична карта” крайні точки Африки. 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вдання 3.Визначте протяжність материка з півночі на південь вздовж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uk-UA"/>
        </w:rPr>
        <w:t xml:space="preserve">                    </w:t>
      </w:r>
      <w:r>
        <w:rPr>
          <w:sz w:val="22"/>
          <w:szCs w:val="22"/>
          <w:lang w:val="uk-UA"/>
        </w:rPr>
        <w:t>20</w:t>
      </w:r>
      <w:r>
        <w:rPr>
          <w:sz w:val="22"/>
          <w:szCs w:val="22"/>
          <w:vertAlign w:val="superscript"/>
          <w:lang w:val="uk-UA"/>
        </w:rPr>
        <w:t>0</w:t>
      </w:r>
      <w:r>
        <w:rPr>
          <w:sz w:val="22"/>
          <w:szCs w:val="22"/>
          <w:lang w:val="uk-UA"/>
        </w:rPr>
        <w:t xml:space="preserve"> сх. д.  та з заходу на схід вздовж 10</w:t>
      </w:r>
      <w:r>
        <w:rPr>
          <w:sz w:val="22"/>
          <w:szCs w:val="22"/>
          <w:vertAlign w:val="superscript"/>
          <w:lang w:val="uk-UA"/>
        </w:rPr>
        <w:t>0</w:t>
      </w:r>
      <w:r>
        <w:rPr>
          <w:sz w:val="22"/>
          <w:szCs w:val="22"/>
          <w:lang w:val="uk-UA"/>
        </w:rPr>
        <w:t xml:space="preserve"> пн. ш.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</w:t>
      </w:r>
      <w:r>
        <w:rPr>
          <w:sz w:val="22"/>
          <w:szCs w:val="22"/>
          <w:lang w:val="uk-UA"/>
        </w:rPr>
        <w:t>Протяжність материка можна визначити двома способами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uk-UA"/>
        </w:rPr>
        <w:t xml:space="preserve">                      </w:t>
      </w:r>
      <w:r>
        <w:rPr>
          <w:sz w:val="22"/>
          <w:szCs w:val="22"/>
          <w:lang w:val="uk-UA"/>
        </w:rPr>
        <w:t>За допомогою масштабу або градусної сітки. Протяжність 1</w:t>
      </w:r>
      <w:r>
        <w:rPr>
          <w:sz w:val="22"/>
          <w:szCs w:val="22"/>
          <w:vertAlign w:val="superscript"/>
          <w:lang w:val="uk-UA"/>
        </w:rPr>
        <w:t>0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uk-UA"/>
        </w:rPr>
        <w:t xml:space="preserve">                       </w:t>
      </w:r>
      <w:r>
        <w:rPr>
          <w:sz w:val="22"/>
          <w:szCs w:val="22"/>
          <w:lang w:val="uk-UA"/>
        </w:rPr>
        <w:t>меридіану-  близько 111км,  1</w:t>
      </w:r>
      <w:r>
        <w:rPr>
          <w:sz w:val="22"/>
          <w:szCs w:val="22"/>
          <w:vertAlign w:val="superscript"/>
          <w:lang w:val="uk-UA"/>
        </w:rPr>
        <w:t>0</w:t>
      </w:r>
      <w:r>
        <w:rPr>
          <w:sz w:val="22"/>
          <w:szCs w:val="22"/>
          <w:lang w:val="uk-UA"/>
        </w:rPr>
        <w:t xml:space="preserve"> паралелі  по широті 10</w:t>
      </w:r>
      <w:r>
        <w:rPr>
          <w:sz w:val="22"/>
          <w:szCs w:val="22"/>
          <w:vertAlign w:val="superscript"/>
          <w:lang w:val="uk-UA"/>
        </w:rPr>
        <w:t>0</w:t>
      </w:r>
      <w:r>
        <w:rPr>
          <w:sz w:val="22"/>
          <w:szCs w:val="22"/>
          <w:lang w:val="uk-UA"/>
        </w:rPr>
        <w:t xml:space="preserve"> -110км.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</w:t>
      </w:r>
      <w:r>
        <w:rPr>
          <w:sz w:val="22"/>
          <w:szCs w:val="22"/>
          <w:lang w:val="uk-UA"/>
        </w:rPr>
        <w:t>Проведіть обчислення зручним для себе способом.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бчислення: 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</w:t>
      </w:r>
      <w:r>
        <w:rPr>
          <w:sz w:val="22"/>
          <w:szCs w:val="22"/>
          <w:lang w:val="uk-UA"/>
        </w:rPr>
        <w:t>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</w:t>
      </w:r>
      <w:r>
        <w:rPr>
          <w:sz w:val="22"/>
          <w:szCs w:val="22"/>
          <w:lang w:val="uk-UA"/>
        </w:rPr>
        <w:t>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</w:t>
      </w:r>
      <w:r>
        <w:rPr>
          <w:sz w:val="22"/>
          <w:szCs w:val="22"/>
          <w:lang w:val="uk-UA"/>
        </w:rPr>
        <w:t>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</w:t>
      </w:r>
      <w:r>
        <w:rPr>
          <w:sz w:val="22"/>
          <w:szCs w:val="22"/>
          <w:lang w:val="uk-UA"/>
        </w:rPr>
        <w:t>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повідь: протяжність Африки  становить : з півночі на південь--------------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</w:t>
      </w:r>
      <w:r>
        <w:rPr>
          <w:sz w:val="22"/>
          <w:szCs w:val="22"/>
          <w:lang w:val="uk-UA"/>
        </w:rPr>
        <w:t>З заходу на схід     --------------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ИСНОВОК: В яких півкулях розташована Африка? Якими важливими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uk-UA"/>
        </w:rPr>
        <w:t xml:space="preserve">                          </w:t>
      </w:r>
      <w:r>
        <w:rPr>
          <w:sz w:val="22"/>
          <w:szCs w:val="22"/>
          <w:lang w:val="uk-UA"/>
        </w:rPr>
        <w:t>умовними лініями вона перетинається?Які особливості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</w:t>
      </w:r>
      <w:r>
        <w:rPr>
          <w:sz w:val="22"/>
          <w:szCs w:val="22"/>
          <w:lang w:val="uk-UA"/>
        </w:rPr>
        <w:t xml:space="preserve">положення Африки щодо екватора? Як це вплине на клімат 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</w:t>
      </w:r>
      <w:r>
        <w:rPr>
          <w:sz w:val="22"/>
          <w:szCs w:val="22"/>
          <w:lang w:val="uk-UA"/>
        </w:rPr>
        <w:t>материка?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цінка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Анкета  „ Я на уроці”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Якими  ви були сьогодні на уроці? ( підкресліть):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айдужим, чесним, відвертим,  працьовитим, неохайним, чемним, точним, зацікавленим, мінливим, сором’язливим, впертим, організованим, охайним, розумним, нетерплячим, уважним, старанним, злим, творчим, дотепним.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Чому?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ставте оцінку вчителеві. -------------------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Чому саме така?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63.9pt;width:467.25pt;height:63.8pt;mso-wrap-style:none;v-text-anchor:middle;mso-position-vertical:top" type="_x0000_t136">
            <v:path textpathok="t"/>
            <v:textpath on="t" fitshape="t" string="Топонімічна загадка" style="font-family:&quot;Impact&quot;;font-size:80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36"/>
          <w:szCs w:val="36"/>
          <w:u w:val="single"/>
          <w:lang w:val="uk-UA"/>
        </w:rPr>
        <w:t>„</w:t>
      </w:r>
      <w:r>
        <w:rPr>
          <w:sz w:val="36"/>
          <w:szCs w:val="36"/>
          <w:u w:val="single"/>
          <w:lang w:val="uk-UA"/>
        </w:rPr>
        <w:t>Афора”( фінікійське),- той, що</w:t>
      </w:r>
    </w:p>
    <w:p>
      <w:pPr>
        <w:pStyle w:val="Normal"/>
        <w:spacing w:lineRule="auto" w:line="360"/>
        <w:jc w:val="both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  <w:t xml:space="preserve">                              </w:t>
      </w:r>
      <w:r>
        <w:rPr>
          <w:sz w:val="36"/>
          <w:szCs w:val="36"/>
          <w:u w:val="single"/>
          <w:lang w:val="uk-UA"/>
        </w:rPr>
        <w:t>відокремився;</w:t>
      </w:r>
    </w:p>
    <w:p>
      <w:pPr>
        <w:pStyle w:val="Normal"/>
        <w:spacing w:lineRule="auto" w:line="360"/>
        <w:jc w:val="both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  <w:t xml:space="preserve">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  <w:u w:val="single"/>
          <w:lang w:val="uk-UA"/>
        </w:rPr>
        <w:t>„</w:t>
      </w:r>
      <w:r>
        <w:rPr>
          <w:sz w:val="36"/>
          <w:szCs w:val="36"/>
          <w:u w:val="single"/>
          <w:lang w:val="uk-UA"/>
        </w:rPr>
        <w:t>фарака”(арабське),- розділення</w:t>
      </w:r>
    </w:p>
    <w:p>
      <w:pPr>
        <w:pStyle w:val="Normal"/>
        <w:spacing w:lineRule="auto" w:line="360"/>
        <w:jc w:val="both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</w:r>
    </w:p>
    <w:p>
      <w:pPr>
        <w:pStyle w:val="Normal"/>
        <w:spacing w:lineRule="auto" w:line="360"/>
        <w:jc w:val="both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  <w:t>„</w:t>
      </w:r>
      <w:r>
        <w:rPr>
          <w:sz w:val="36"/>
          <w:szCs w:val="36"/>
          <w:u w:val="single"/>
          <w:lang w:val="uk-UA"/>
        </w:rPr>
        <w:t xml:space="preserve">авриг”, „африк”-назва </w:t>
      </w:r>
    </w:p>
    <w:p>
      <w:pPr>
        <w:pStyle w:val="Normal"/>
        <w:spacing w:lineRule="auto" w:line="360"/>
        <w:jc w:val="both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  <w:t>арабських племен Північної Африки</w:t>
      </w:r>
    </w:p>
    <w:p>
      <w:pPr>
        <w:pStyle w:val="Normal"/>
        <w:spacing w:lineRule="auto" w:line="360"/>
        <w:jc w:val="both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</w:r>
    </w:p>
    <w:p>
      <w:pPr>
        <w:pStyle w:val="Normal"/>
        <w:spacing w:lineRule="auto" w:line="360"/>
        <w:jc w:val="both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  <w:t>„</w:t>
      </w:r>
      <w:r>
        <w:rPr>
          <w:sz w:val="36"/>
          <w:szCs w:val="36"/>
          <w:u w:val="single"/>
          <w:lang w:val="uk-UA"/>
        </w:rPr>
        <w:t>афрос”(древньогрецьке),- піна</w: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  <w:u w:val="single"/>
          <w:lang w:val="uk-UA"/>
        </w:rPr>
        <w:t>„</w:t>
      </w:r>
      <w:r>
        <w:rPr>
          <w:sz w:val="36"/>
          <w:szCs w:val="36"/>
          <w:u w:val="single"/>
          <w:lang w:val="uk-UA"/>
        </w:rPr>
        <w:t>афріа”(латинське),- безмор</w:t>
      </w:r>
      <w:r>
        <w:rPr>
          <w:sz w:val="52"/>
          <w:szCs w:val="52"/>
          <w:u w:val="single"/>
          <w:lang w:val="uk-UA"/>
        </w:rPr>
        <w:t>озна</w:t>
      </w:r>
    </w:p>
    <w:p>
      <w:pPr>
        <w:pStyle w:val="Normal"/>
        <w:spacing w:lineRule="auto" w:line="360"/>
        <w:jc w:val="both"/>
        <w:rPr>
          <w:sz w:val="52"/>
          <w:szCs w:val="52"/>
          <w:u w:val="single"/>
          <w:lang w:val="uk-UA"/>
        </w:rPr>
      </w:pPr>
      <w:r>
        <w:rPr>
          <w:sz w:val="52"/>
          <w:szCs w:val="52"/>
          <w:u w:val="single"/>
          <w:lang w:val="uk-UA"/>
        </w:rPr>
      </w:r>
    </w:p>
    <w:p>
      <w:pPr>
        <w:pStyle w:val="Normal"/>
        <w:spacing w:lineRule="auto" w:line="36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uk-UA"/>
        </w:rPr>
        <w:t>Пояснення:</w:t>
      </w:r>
      <w:r>
        <w:rPr>
          <w:lang w:val="uk-UA"/>
        </w:rPr>
        <w:t>Фінікійці вживали термін „афора” , тобто відокремлені, до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 xml:space="preserve">перших міст, що виникли на північному узбережжі Африки і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стали жити самостійно, відокремлено від Фінікії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Араби  словом „фарака” називали землі Північної Африки, відділені від  Саудівської Аравії водами Червоного моря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              „ </w:t>
      </w:r>
      <w:r>
        <w:rPr>
          <w:lang w:val="uk-UA"/>
        </w:rPr>
        <w:t>Африкою „ називали землі проживання афригів  чи авригів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Древньогрецькі моряки, плаваючи вздовж  берегів Північної Африки , часто не могли до них підійти через  сильний прибій  і спостерігали густу , високу піну, ним утворену. „ Афрос” в значенні  „пінна земля „ вживалось ними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                 „ </w:t>
      </w:r>
      <w:r>
        <w:rPr>
          <w:lang w:val="uk-UA"/>
        </w:rPr>
        <w:t>Афріа”- без морозна земля, називали територію Північної Африки латиняни, звернувши увагу на головну особливість тутешнього клімату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735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/>
      <w:iCs/>
      <w:shadow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Стиль курсив"/>
    <w:basedOn w:val="Style14"/>
    <w:qFormat/>
    <w:rPr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8:58:00Z</dcterms:created>
  <dc:creator>-</dc:creator>
  <dc:description/>
  <cp:keywords/>
  <dc:language>en-US</dc:language>
  <cp:lastModifiedBy>Пользователь</cp:lastModifiedBy>
  <cp:lastPrinted>2011-11-08T22:57:00Z</cp:lastPrinted>
  <dcterms:modified xsi:type="dcterms:W3CDTF">2011-11-08T21:03:00Z</dcterms:modified>
  <cp:revision>29</cp:revision>
  <dc:subject/>
  <dc:title>УРОК РОКУ- 2006</dc:title>
</cp:coreProperties>
</file>